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object w:dxaOrig="366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9.4pt;margin-top:29pt;width:183pt;height:1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551480" r:id="rId2"/>
        </w:object>
      </w:r>
      <w:r>
        <w:rPr>
          <w:rFonts w:cs="Arial" w:ascii="Arial" w:hAnsi="Arial"/>
          <w:sz w:val="36"/>
          <w:szCs w:val="36"/>
          <w:lang w:val="en-GB"/>
        </w:rPr>
        <w:t>Different views II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the grids below draw what this shape would look like if you were looking at it from the front, back, left side, right side, and to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Quicka"/>
        <w:numPr>
          <w:ilvl w:val="0"/>
          <w:numId w:val="0"/>
        </w:numPr>
        <w:tabs>
          <w:tab w:val="left" w:pos="-1094" w:leader="none"/>
          <w:tab w:val="left" w:pos="-720" w:leader="none"/>
        </w:tabs>
        <w:ind w:left="0" w:hanging="0"/>
        <w:rPr/>
      </w:pPr>
      <w:r>
        <w:rPr/>
        <w:t>a)</w:t>
        <w:tab/>
        <w:t>front</w:t>
        <w:tab/>
        <w:tab/>
        <w:tab/>
        <w:tab/>
        <w:tab/>
        <w:tab/>
        <w:tab/>
        <w:t>d)</w:t>
        <w:tab/>
        <w:t>right si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0</wp:posOffset>
                </wp:positionH>
                <wp:positionV relativeFrom="paragraph">
                  <wp:posOffset>147320</wp:posOffset>
                </wp:positionV>
                <wp:extent cx="1442720" cy="1442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442880"/>
                          <a:chOff x="0" y="0"/>
                          <a:chExt cx="14428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1.6pt;width:113.55pt;height:113.55pt" coordorigin="520,232" coordsize="2271,2271">
                <v:line id="shape_0" from="520,232" to="520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32" to="2791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516" to="2791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800" to="2791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084" to="2791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368" to="2791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652" to="2791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936" to="2791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220" to="2791,2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504" to="2791,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232" to="804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8,232" to="1088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,232" to="1372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232" to="1656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232" to="1940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4,232" to="2224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232" to="2508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232" to="2792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1320</wp:posOffset>
                </wp:positionH>
                <wp:positionV relativeFrom="paragraph">
                  <wp:posOffset>119380</wp:posOffset>
                </wp:positionV>
                <wp:extent cx="1442720" cy="1442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442880"/>
                          <a:chOff x="0" y="0"/>
                          <a:chExt cx="14428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9.4pt;width:113.55pt;height:113.6pt" coordorigin="4632,188" coordsize="2271,2272">
                <v:line id="shape_0" from="4632,188" to="4632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88" to="6903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472" to="6903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756" to="6903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040" to="6903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324" to="6903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608" to="6903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892" to="690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2176" to="6903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2460" to="6903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6,188" to="4916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0,188" to="5200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188" to="5484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8,188" to="5768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2,188" to="6052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6,188" to="6336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0,188" to="6620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4,188" to="6904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back</w:t>
        <w:tab/>
        <w:tab/>
        <w:tab/>
        <w:tab/>
        <w:tab/>
        <w:tab/>
        <w:tab/>
        <w:t>e)</w:t>
        <w:tab/>
        <w:t>to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162560</wp:posOffset>
                </wp:positionV>
                <wp:extent cx="1442720" cy="1442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442880"/>
                          <a:chOff x="0" y="0"/>
                          <a:chExt cx="14428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2.8pt;width:113.55pt;height:113.6pt" coordorigin="520,256" coordsize="2271,2272">
                <v:line id="shape_0" from="520,256" to="520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56" to="2791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540" to="2791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824" to="2791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108" to="2791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392" to="2791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676" to="2791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960" to="2791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244" to="2791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529" to="279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256" to="804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8,256" to="1088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,256" to="1372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256" to="1656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256" to="1940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4,256" to="2224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256" to="2508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256" to="2792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164465</wp:posOffset>
                </wp:positionV>
                <wp:extent cx="1442720" cy="1442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442880"/>
                          <a:chOff x="0" y="0"/>
                          <a:chExt cx="14428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12.95pt;width:113.55pt;height:113.6pt" coordorigin="4632,259" coordsize="2271,2272">
                <v:line id="shape_0" from="4632,259" to="4632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259" to="6903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543" to="6903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827" to="6903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111" to="6903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395" to="6903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679" to="6903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1963" to="6903,1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2247" to="6903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2531" to="6903,2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6,259" to="4916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0,259" to="5200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259" to="5484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8,259" to="5768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2,259" to="6052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6,259" to="6336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0,259" to="6620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4,259" to="6904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left si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</wp:posOffset>
                </wp:positionH>
                <wp:positionV relativeFrom="paragraph">
                  <wp:posOffset>160020</wp:posOffset>
                </wp:positionV>
                <wp:extent cx="1442720" cy="1442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442880"/>
                          <a:chOff x="0" y="0"/>
                          <a:chExt cx="144288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2.6pt;width:113.55pt;height:113.6pt" coordorigin="520,252" coordsize="2271,2272">
                <v:line id="shape_0" from="520,252" to="520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52" to="2791,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536" to="2791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820" to="2791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104" to="2791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388" to="2791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672" to="2791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1956" to="2791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241" to="2791,2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2525" to="2791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252" to="804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8,252" to="1088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,252" to="1372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252" to="1656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252" to="1940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4,252" to="2224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252" to="2508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252" to="2792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955" cy="219075"/>
          <wp:effectExtent l="0" t="0" r="0" b="0"/>
          <wp:docPr id="6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GM40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)"/>
    <w:basedOn w:val="Normal"/>
    <w:qFormat/>
    <w:pPr>
      <w:numPr>
        <w:ilvl w:val="0"/>
        <w:numId w:val="1"/>
      </w:numPr>
      <w:tabs>
        <w:tab w:val="clear" w:pos="510"/>
      </w:tabs>
      <w:ind w:left="487" w:hanging="4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0:52:00Z</dcterms:created>
  <dc:creator>NZCER</dc:creator>
  <dc:description/>
  <cp:keywords/>
  <dc:language>en-US</dc:language>
  <cp:lastModifiedBy>Ministry of Education</cp:lastModifiedBy>
  <dcterms:modified xsi:type="dcterms:W3CDTF">2010-08-20T00:52:00Z</dcterms:modified>
  <cp:revision>2</cp:revision>
  <dc:subject/>
  <dc:title>Different views II</dc:title>
</cp:coreProperties>
</file>